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401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611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58.5pt;mso-wrap-distance-left:9pt;mso-wrap-distance-right:0pt;mso-wrap-distance-top:0pt;mso-wrap-distance-bottom:0pt;margin-top:3.7pt;mso-position-vertical-relative:text;margin-left:37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TION CONTROL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  a)</w:t>
        <w:tab/>
        <w:t>Describe any one type of feeding mechanism cite any one of its application in mechatronics system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ith the aid of an example, explain the working of an orientation device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2.  a)</w:t>
        <w:tab/>
        <w:t>Draw the symbolic representations of the following hydraulic actuations:</w:t>
      </w:r>
    </w:p>
    <w:p>
      <w:pPr>
        <w:pStyle w:val="Normal"/>
        <w:jc w:val="both"/>
        <w:rPr/>
      </w:pPr>
      <w:r>
        <w:rPr/>
        <w:tab/>
        <w:t>(i) Push button  (ii) Lever   (iii) Pedal   (iv) Plunger  (v) Roller  (vi) Spring retur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ith the aid of sketches, describe the construction and working principles of sequence and check values used in hydraulic systems and cite any one of their applications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3.  a)</w:t>
        <w:tab/>
        <w:t>Write the sequence of steps to be followed to design a hydraulic circui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raw the hydraulic circuit employing a hydraulic servo control system and describe its working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4.  a)</w:t>
        <w:tab/>
        <w:t>Draw the symbolic representation of the following pneumatic elements.</w:t>
      </w:r>
    </w:p>
    <w:p>
      <w:pPr>
        <w:pStyle w:val="Normal"/>
        <w:ind w:left="720" w:hanging="0"/>
        <w:jc w:val="both"/>
        <w:rPr/>
      </w:pPr>
      <w:r>
        <w:rPr/>
        <w:t>(i) 4/2 way value</w:t>
        <w:tab/>
        <w:t>(ii) Double acting cylinder with double ended piston rod  (iii) Dryer</w:t>
        <w:tab/>
        <w:tab/>
        <w:t>(iv) Cool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characteristics of pneumatic elements used in air line installation and the precautions to be taken to prevent compressed air loss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5.  a)</w:t>
        <w:tab/>
        <w:t>Describe the steps involved in designing a multiple actuator pneumatic circuit using step-counter method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esign a pneumatic circuit by following step-counter method for the following sequence:</w:t>
      </w:r>
    </w:p>
    <w:p>
      <w:pPr>
        <w:pStyle w:val="Normal"/>
        <w:ind w:left="720" w:hanging="0"/>
        <w:jc w:val="both"/>
        <w:rPr/>
      </w:pPr>
      <w:r>
        <w:rPr/>
        <w:t xml:space="preserve">1.0 + 2.0 + 2.0 – 1.0-, where 1.0 and 2.0 represent cylinders, + and – represent forward and return motions respectively.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6.  a)</w:t>
        <w:tab/>
        <w:t>List the characteristics and limitations of pneumatic actuator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w the block diagram of a mechanical system of your choice and explain its control parameters and identify its objectives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7.  a)</w:t>
        <w:tab/>
        <w:t>Describe the different types of input and output devices used in programmable logic controller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scribe the approaches available for entering and interconnecting the individual logic elements of programme into the programmable logic controllers memory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0"/>
        <w:jc w:val="both"/>
        <w:rPr/>
      </w:pPr>
      <w:r>
        <w:rPr/>
        <w:t>i) Sorting device  (ii) Hydraulic fluids  (iii) Biselectors  (iv) Motion control aspects in Desig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401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6115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58.5pt;mso-wrap-distance-left:9pt;mso-wrap-distance-right:0pt;mso-wrap-distance-top:0pt;mso-wrap-distance-bottom:0pt;margin-top:3.7pt;mso-position-vertical-relative:text;margin-left:37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TION CONTROL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  a)</w:t>
        <w:tab/>
        <w:t>Describe any one type of drive mechanism employed in mechatronics systems.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Explain any one type of indorsing mechanism and list its applications (any two) in mechatronics systems.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2.  a)</w:t>
        <w:tab/>
        <w:t>List any six merits of fluid powe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ith the aid of sketches, explain the operational features of the following hydraulic values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ressure relief value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3/2 Direction control spool value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3.  a)</w:t>
        <w:tab/>
        <w:t>List any six standard stipulations to be followed while drawing hydraulic circuit diagram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raw the meter-in and meter-out hydraulic circuits and compare their characteristics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4.  a)</w:t>
        <w:tab/>
        <w:t>Draw the symbolic representation of the following pneumatic elements.</w:t>
      </w:r>
    </w:p>
    <w:p>
      <w:pPr>
        <w:pStyle w:val="Normal"/>
        <w:ind w:left="960" w:hanging="0"/>
        <w:jc w:val="both"/>
        <w:rPr/>
      </w:pPr>
      <w:r>
        <w:rPr/>
        <w:t>(i)</w:t>
        <w:tab/>
        <w:t>Vaccum pump</w:t>
        <w:tab/>
        <w:tab/>
        <w:tab/>
        <w:t xml:space="preserve">(ii) Differential Cylinder  </w:t>
      </w:r>
    </w:p>
    <w:p>
      <w:pPr>
        <w:pStyle w:val="Normal"/>
        <w:ind w:left="960" w:hanging="0"/>
        <w:jc w:val="both"/>
        <w:rPr/>
      </w:pPr>
      <w:r>
        <w:rPr/>
        <w:t>(iii)</w:t>
        <w:tab/>
        <w:t>Check value</w:t>
        <w:tab/>
        <w:tab/>
        <w:tab/>
        <w:t>(iv) Staff rotation in one directi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th the aid of a sketch, explain the salient features of air line installation in pneumatic systems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5.  a)</w:t>
        <w:tab/>
        <w:t>Describe the steps involved in designing a multiple actuator pneumatic circuit using cascade metho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ign a pneumatic circuit by following cascade method for the following sequence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1.0 + 2.0 + 1.0- 2.0, where 1.0 and 2.0 represent cylinders, + represent forward motion and – represent return motion. 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6.  a)</w:t>
        <w:tab/>
        <w:t>List the characteristics and limitations of mechanical actuato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principles of fuzzy logic systems and their applications in motion contro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7.  a)</w:t>
        <w:tab/>
        <w:t>Describe the applications of analog control on mechanical equipmen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raw the block diagram of the programmable logic controller and describe its components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8.  a)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(i)</w:t>
        <w:tab/>
        <w:t>Orientation applied to motion control</w:t>
        <w:tab/>
        <w:tab/>
        <w:t>(ii)</w:t>
        <w:tab/>
        <w:t xml:space="preserve">Hydraulic accessories  </w:t>
      </w:r>
    </w:p>
    <w:p>
      <w:pPr>
        <w:pStyle w:val="Normal"/>
        <w:ind w:firstLine="720"/>
        <w:jc w:val="both"/>
        <w:rPr/>
      </w:pPr>
      <w:r>
        <w:rPr/>
        <w:t>(iii)</w:t>
        <w:tab/>
        <w:t xml:space="preserve">Fluidics </w:t>
        <w:tab/>
        <w:tab/>
        <w:tab/>
        <w:tab/>
        <w:tab/>
        <w:t>(iv)</w:t>
        <w:tab/>
        <w:t xml:space="preserve">Control parameters. 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401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6115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58.5pt;mso-wrap-distance-left:9pt;mso-wrap-distance-right:0pt;mso-wrap-distance-top:0pt;mso-wrap-distance-bottom:0pt;margin-top:3.7pt;mso-position-vertical-relative:text;margin-left:37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TION CONTROL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 a)</w:t>
        <w:tab/>
        <w:t>With the aid of a sketch, describe the working of Geneva mechanism.  Cite any one of its applications in mechatronics system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indexing table driven by a Geneva mechanism has six stations and driver speed pf 16 r.p.m.  Calculate (i) index time  (ii) dwell time  (iii) cycle time</w:t>
      </w:r>
    </w:p>
    <w:p>
      <w:pPr>
        <w:pStyle w:val="Normal"/>
        <w:ind w:left="720" w:hanging="720"/>
        <w:jc w:val="both"/>
        <w:rPr/>
      </w:pPr>
      <w:r>
        <w:rPr/>
        <w:tab/>
        <w:t>(iv) Ideal production rate per hou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 a)</w:t>
        <w:tab/>
        <w:t>Draw the block diagram depicting the operation of an industrial hydraulic system.  Also draw the symbolic representation of any two elements shown in the block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desirable characteristics of hydraulic fluids and name any five varieties of hydraulic flui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 a)</w:t>
        <w:tab/>
        <w:t>Explain the following diagrams as applicable to the design of hydraulic system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Travel time diagram</w:t>
        <w:tab/>
        <w:tab/>
        <w:t>ii)</w:t>
        <w:tab/>
        <w:t>Position step diagram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hydraulic circuit of the system employed for controlling the velocity of the reciprocating table of the shaping machine.  Describe its wor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 a)</w:t>
        <w:tab/>
        <w:t>Draw the symbolic representation of the following pneumatic elements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ingle acting cylinder, return movement by external for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essure converter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2/2 way value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heck valu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the aid of sketches, describe the operational features of any two elements installed along with compressor in pneumatic circuits to eliminate compressed air lo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 a)</w:t>
        <w:tab/>
        <w:t>Describe the steps involved in designing a multiple actuator pneumatic circuit using cascade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pneumatic circuit by following cascade method for the following sequence:</w:t>
      </w:r>
    </w:p>
    <w:p>
      <w:pPr>
        <w:pStyle w:val="Normal"/>
        <w:ind w:left="720" w:hanging="720"/>
        <w:jc w:val="both"/>
        <w:rPr/>
      </w:pPr>
      <w:r>
        <w:rPr/>
        <w:tab/>
        <w:t>1.0 + 2.0 + 2.0 – 1.0 -, where 1.0 and 2.0 represent cylinders,  + and – represent forward and return motions respective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 a)</w:t>
        <w:tab/>
        <w:t>List the characteristics and limitations of hydraulic actuator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ith the aid of an example, explain the significance of feed forward control loops.</w:t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. 411401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 a)</w:t>
        <w:tab/>
        <w:t>Describe any three capabilities of programmable logic controll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 of programmable logic controller and describe its wor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</w:t>
        <w:tab/>
        <w:t>Write short notes on the following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scapement as applied to motion contro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ductivities through fluid powe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pular control system configuration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pplication of analog and digital computers for control of mechanical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401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6115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58.5pt;mso-wrap-distance-left:9pt;mso-wrap-distance-right:0pt;mso-wrap-distance-top:0pt;mso-wrap-distance-bottom:0pt;margin-top:3.7pt;mso-position-vertical-relative:text;margin-left:37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TION CONTROL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 a)</w:t>
        <w:tab/>
        <w:t>With the aid of sketches, describe the working of any two escapement devic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working of any one type of conveyor system and cite any two of its application in mechatronics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 a)</w:t>
        <w:tab/>
        <w:t>Describe the ways of utilizing fluid power to increase productivity in industrial scenari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aid of sketches, explain the working principles of the following pumps used in hydraulic systems: (i)Gear pump (ii)Vane pum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 a)</w:t>
        <w:tab/>
        <w:t>What are the main parts that are essentially needed to design and construct a hydraulic syst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hydraulic circuit diagram of a bleed-off circuit and describe its specific characteristics and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 a)</w:t>
        <w:tab/>
        <w:t>Draw the symbolic representation of the following pneumatic elements.</w:t>
      </w:r>
    </w:p>
    <w:p>
      <w:pPr>
        <w:pStyle w:val="Normal"/>
        <w:ind w:left="720" w:hanging="720"/>
        <w:jc w:val="both"/>
        <w:rPr/>
      </w:pPr>
      <w:r>
        <w:rPr/>
        <w:tab/>
        <w:t>i) Compressor</w:t>
        <w:tab/>
        <w:tab/>
        <w:t>ii) Double acting cylinder with single ended piston rod</w:t>
      </w:r>
    </w:p>
    <w:p>
      <w:pPr>
        <w:pStyle w:val="Normal"/>
        <w:jc w:val="both"/>
        <w:rPr/>
      </w:pPr>
      <w:r>
        <w:rPr/>
        <w:tab/>
        <w:t>iii) 3/2 value</w:t>
        <w:tab/>
        <w:tab/>
        <w:t>iv) Flexible pipeline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salient features of any two types of compressors used in pneumatic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 a)</w:t>
        <w:tab/>
        <w:t>Describe the steps involved in designing a multiple actuator pneumatic circuit using step-counter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pneumatic circuit by following step-counter method for the following sequence 1.0 + 2.0 + 1.0 – 2.0 -, where 1.0 and 2.0 represent cylinders + end – represent forward and return motions respective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 a)</w:t>
        <w:tab/>
        <w:t>List the characteristics and limitations of electrical actuat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 Draw the block diagram depicting the general configuration of the adaptive control system and describe its components and wor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 a)</w:t>
        <w:tab/>
        <w:t>Describe the applications of digital computers in effecting the control of mechanical equip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programmable logic controller, and list its specifications, requirements and advantages over other conventional control devi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 </w:t>
        <w:tab/>
        <w:t>Write short notes on the following:(a)Indexing mechanisms (b) Servo control systems (c) Fluidics (d)Shortfalls of feed forward control loops.</w:t>
        <w:tab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  <w:lvl w:ilvl="1">
      <w:start w:val="1"/>
      <w:numFmt w:val="lowerRoman"/>
      <w:lvlText w:val="(%2)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4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33:00Z</dcterms:created>
  <dc:creator>sskala</dc:creator>
  <dc:description/>
  <dc:language>en-US</dc:language>
  <cp:lastModifiedBy>sskala</cp:lastModifiedBy>
  <dcterms:modified xsi:type="dcterms:W3CDTF">2002-11-15T08:08:00Z</dcterms:modified>
  <cp:revision>63</cp:revision>
  <dc:subject/>
  <dc:title/>
</cp:coreProperties>
</file>